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 DE NOVIEMBRE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Oficial de Arquitectos, C/ Los Aguay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una mesa redonda sobre la función social de las viviendas vacías, organizada por GESVICA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n, en rueda de prensa, un convenio para la ejecución y explotación de un aparcamiento para autobuses en Fuente Dé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moño, Ribamontán al Mo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memoración del XXII aniversario del descubrimiento de la galería inferior de La Gar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1 de octubre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0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7-10-31T13:35:00Z</dcterms:modified>
  <cp:revision>6</cp:revision>
  <dc:subject/>
  <dc:title>Revilla </dc:title>
</cp:coreProperties>
</file>