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1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el presidente de la CEOE-CEPYME, Lorenzo Vidal de la Peña, para el desarrollo del proyecto ‘Cantabria Empresar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ecano del Colegio de Abogados de Cantabria, Andrés de Die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Hospitalario Padre Menn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Mujeres español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os proyectos de Innovación y Cronicidad (Convocatoria INNyCRON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 (1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delegación de Ucrania que se encuentra de visita oficial en la Comunidad Autónom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Altadis, Entrambasagu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alumbrado público de El Bosque y del polígono industrial de La Rañ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9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7-10-30T13:37:00Z</dcterms:modified>
  <cp:revision>11</cp:revision>
  <dc:subject/>
  <dc:title>Revilla </dc:title>
</cp:coreProperties>
</file>