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30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r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y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por los consejero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conomía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 la presentación de las dos nuevas líneas de corte de la empresa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 Coated Solution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Reuniones, 3ª planta, PCTCA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por videoconferencia al Consejo de la Unión Europea de Agricultura y Pes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9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0-27T12:56:00Z</dcterms:modified>
  <cp:revision>6</cp:revision>
  <dc:subject/>
  <dc:title>Revilla </dc:title>
</cp:coreProperties>
</file>