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8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Multicongreso de Micología 2017, organizado por la Sociedad Micológica Cántab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Pedro Advíncula, Polanc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XVII Ciclo Coral Internacional.</w:t>
            </w:r>
          </w:p>
        </w:tc>
      </w:tr>
    </w:tbl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 de octubre de 2017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27T12:48:00Z</dcterms:modified>
  <cp:revision>8</cp:revision>
  <dc:subject/>
  <dc:title>Revilla </dc:title>
</cp:coreProperties>
</file>