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5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Red Cántabra de Apoyo a las Familias y a las Personas en Situación de Emergencia So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tonda de Mompía, Santa Cruz de Bez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reordenación de esta rotonda y la construcción de aceras en la Avenida Menéndez Pelay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Punto de Información Europea del Grupo de Acción Local Campoo-Los Val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de la carretera Golbardo-Novales con la de acceso a La Busta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alumbrado público instalado en este pun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Conservas Ana Ma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s 1 y 2, Hospital Comarcal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 Terapia Ocupacional ‘Enseñando a vivir la vid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Bilbao, 113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tienda de LIDL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6:00Z</dcterms:created>
  <dc:creator>Gobierno de Cantabria</dc:creator>
  <dc:description/>
  <cp:keywords/>
  <dc:language>en-US</dc:language>
  <cp:lastModifiedBy>Balsategui Fernández María Reyes</cp:lastModifiedBy>
  <cp:lastPrinted>2017-10-24T14:47:00Z</cp:lastPrinted>
  <dcterms:modified xsi:type="dcterms:W3CDTF">2017-10-24T12:52:00Z</dcterms:modified>
  <cp:revision>16</cp:revision>
  <dc:subject/>
  <dc:title>Revilla </dc:title>
</cp:coreProperties>
</file>