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6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alora, en rueda de prensa, la EPA del tercer trimestre de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n, en rueda de prensa, el proyecto SAFER (Smart Atlantic Seafood Clusters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Hospitalario Padre Menni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memoración del ‘Día del Daño Cerebral Adquirid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del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n en la presentación, en rueda de prensa, de las Jornadas de Naturaleza, Medio Ambiente y Energ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1:4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Torre B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Asamblea Anual de ‘Itemas 2017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estíbulo de la Facultad de Económicas y Empresar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XIII Edición del Día Internacional de la Universidad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Riancho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 Jornada Anual de la Asociación Española de Promoción del Transporte Marítimo Corta Distanc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8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Estudios Lebaniegos,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Francisco Martín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se reúne con los alcaldes y representantes de Asociaciones de Hostelería de Liéba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5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7:00Z</dcterms:created>
  <dc:creator>Gobierno de Cantabria</dc:creator>
  <dc:description/>
  <cp:keywords/>
  <dc:language>en-US</dc:language>
  <cp:lastModifiedBy>Sánchez Ayesa Sergio</cp:lastModifiedBy>
  <cp:lastPrinted>2017-10-25T14:06:00Z</cp:lastPrinted>
  <dcterms:modified xsi:type="dcterms:W3CDTF">2017-10-25T12:40:00Z</dcterms:modified>
  <cp:revision>18</cp:revision>
  <dc:subject/>
  <dc:title>Revilla </dc:title>
</cp:coreProperties>
</file>