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7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encuentro empresarial entre Cantabria  y China, al que también asiste el embajador de este país en España, Lyu F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secretario general de Podemos, Pablo Iglesi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y gráficos al inicio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l Faro, 3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La prevención de riesgos laborales en las obras menores de la constru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de puertas abiertas organizada por el CERMI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u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nuevo consultorio mé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embajador de China en España, Lyu Fan, y a una delegación de este país que se encuentra de visita oficial en la Comunidad Autónom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7:00Z</dcterms:created>
  <dc:creator>Gobierno de Cantabria</dc:creator>
  <dc:description/>
  <cp:keywords/>
  <dc:language>en-US</dc:language>
  <cp:lastModifiedBy>Sánchez Ayesa Sergio</cp:lastModifiedBy>
  <cp:lastPrinted>2017-10-26T14:25:00Z</cp:lastPrinted>
  <dcterms:modified xsi:type="dcterms:W3CDTF">2017-10-26T12:32:00Z</dcterms:modified>
  <cp:revision>12</cp:revision>
  <dc:subject/>
  <dc:title>Revilla </dc:title>
</cp:coreProperties>
</file>