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7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7ª planta, 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XVI Certamen Música Jove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en rueda de prensa, para hablar de las relaciones con el Gobierno de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participantes en la VIII Edición del Programa para el Fortalecimiento de la Función Pública en América Latina de la Fundación Bo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,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nueva edición de ‘STARTinnov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4:00Z</dcterms:created>
  <dc:creator>Gobierno de Cantabria</dc:creator>
  <dc:description/>
  <cp:keywords/>
  <dc:language>en-US</dc:language>
  <cp:lastModifiedBy>Cagigas Helguera María Lorena</cp:lastModifiedBy>
  <cp:lastPrinted>2016-02-24T18:30:00Z</cp:lastPrinted>
  <dcterms:modified xsi:type="dcterms:W3CDTF">2017-10-16T16:22:00Z</dcterms:modified>
  <cp:revision>8</cp:revision>
  <dc:subject/>
  <dc:title>Revilla </dc:title>
</cp:coreProperties>
</file>