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8 DE OCTU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la Chimenea, La Casona de Reinos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las Jornadas sobre la Discapacidad en Campoo-Los Vall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os presidentes nacional y de Cantabria de la Sociedad Española de Medicina Familiar y Comunitaria (SEMFyC), Salvador Tranche y Miguel García Ribes, respectivament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otonda del cruce entre el Paseo del Niño y la calle Julio Hauzeur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obras de urbanización del Paseo del Niñ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yecto Asón de Activación Social y Labo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director de Acción Psoriasis, Santiago Alfons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ogrovejo, Camaleñ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sta localidad, declarada ‘Pueblo de Cantabria 2017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Reuniones de la Consejería, PCTCA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el Consejo Regional de Pesc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acultad de Derecho, UC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la inauguración del Máster de Acceso a la Profesión de Abogad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 Caballeriz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XXXII Reunión Nacional de Coordinadores de Trasplan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7 de octu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04:00Z</dcterms:created>
  <dc:creator>Gobierno de Cantabria</dc:creator>
  <dc:description/>
  <cp:keywords/>
  <dc:language>en-US</dc:language>
  <cp:lastModifiedBy>Sánchez Ayesa Sergio</cp:lastModifiedBy>
  <cp:lastPrinted>2017-10-17T14:08:00Z</cp:lastPrinted>
  <dcterms:modified xsi:type="dcterms:W3CDTF">2017-10-17T12:11:00Z</dcterms:modified>
  <cp:revision>9</cp:revision>
  <dc:subject/>
  <dc:title>Revilla </dc:title>
</cp:coreProperties>
</file>