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9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nta de Dynasol en Gaj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entro Tecnológico de I+D+i del Grupo Dynas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Fernando Velarde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royecto ‘Cantabria Pago Digital’. A continuación, se traslada al establecimiento ‘La Gallofa’ (Plaza Viares, 6) para asistir a una demostración práctica de pago digital en establecimientos comerciale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nayo, Entrambasagu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de San Luc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Casatablas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carretera de acceso a La Bus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Taller Teatro con motivo del Día Mundial del Paciente 2017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en la Comisión de Investigación sobre el caso Ecomasa-Néstor Martí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51º Congreso de la Asociación Española de Dirección y Desarrollo de Personas (AEDIP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Diario Montañ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n al acto conmemorativo del 115º aniversario de este periód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31º Congreso Nacional de la Sociedad Española de Pediatría Extrahospitalaria y Atención Prim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4:00Z</dcterms:created>
  <dc:creator>Gobierno de Cantabria</dc:creator>
  <dc:description/>
  <cp:keywords/>
  <dc:language>en-US</dc:language>
  <cp:lastModifiedBy>Sánchez Ayesa Sergio</cp:lastModifiedBy>
  <cp:lastPrinted>2017-10-18T14:16:00Z</cp:lastPrinted>
  <dcterms:modified xsi:type="dcterms:W3CDTF">2017-10-18T12:49:00Z</dcterms:modified>
  <cp:revision>25</cp:revision>
  <dc:subject/>
  <dc:title>Revilla </dc:title>
</cp:coreProperties>
</file>