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0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. de la Constitución, 51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ando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ES Foramonta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ocumento para la aprobación inicial del Plan Regional de Ordenación del Territorio (PRO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ditorio Bajo Deva, Unquera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XXXI Asamblea General Ordinaria de la Federación de Municipi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dor de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apertura de esta instalación hote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ONC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‘XX Jornada del Lupu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mpoamor, Ov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entrega de los Premios Princesa de Astu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3:00Z</dcterms:created>
  <dc:creator>Gobierno de Cantabria</dc:creator>
  <dc:description/>
  <cp:keywords/>
  <dc:language>en-US</dc:language>
  <cp:lastModifiedBy>Balsategui Fernández María Reyes</cp:lastModifiedBy>
  <cp:lastPrinted>2017-10-19T14:58:00Z</cp:lastPrinted>
  <dcterms:modified xsi:type="dcterms:W3CDTF">2017-10-19T13:03:00Z</dcterms:modified>
  <cp:revision>2</cp:revision>
  <dc:subject/>
  <dc:title>Revilla</dc:title>
</cp:coreProperties>
</file>