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1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IX Feria Nacional Apícol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Torre B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sobre Enfermedades Reumáticas Pediátric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 la XIII Semana Cántabra contra la Pobrez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6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0-20T11:35:00Z</dcterms:modified>
  <cp:revision>7</cp:revision>
  <dc:subject/>
  <dc:title>Revilla </dc:title>
</cp:coreProperties>
</file>