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2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Robleda, Puente San Migue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IV Marcha Solidaria contra el Cáncer de Ma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6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20T11:54:00Z</dcterms:modified>
  <cp:revision>5</cp:revision>
  <dc:subject/>
  <dc:title>Revilla </dc:title>
</cp:coreProperties>
</file>