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4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miembros del Hospital Virtual de Valdecilla y del National Center for Human Factors in Health Care de Washingt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Juegos Deportivos Escolares del curso 2017-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Multicongreso de Micologí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Castro Urdiales, Ángel Díaz Muní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l convenio de gestión del Banco de Recursos Educativos entre 11 ayuntamientos de Campoo y este centro educativ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Torre B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‘Jornadas Factor Humano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 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 Promoción de la Lactancia Matern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Isabel La Católica, 8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s instalaciones del Proyecto Hombre-Fundación CESCAN con motivo de su 25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6:00Z</dcterms:created>
  <dc:creator>Gobierno de Cantabria</dc:creator>
  <dc:description/>
  <cp:keywords/>
  <dc:language>en-US</dc:language>
  <cp:lastModifiedBy>Balsategui Fernández María Reyes</cp:lastModifiedBy>
  <cp:lastPrinted>2017-10-23T14:59:00Z</cp:lastPrinted>
  <dcterms:modified xsi:type="dcterms:W3CDTF">2017-10-24T07:33:00Z</dcterms:modified>
  <cp:revision>12</cp:revision>
  <dc:subject/>
  <dc:title>Revilla </dc:title>
</cp:coreProperties>
</file>