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7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se Conde de Gazola, San Andrés de Rabane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e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 la festividad de Nuestra Señora del Rosario, patrona de la UM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elv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r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oste aña XXXI Memorial ‘Zurdo de Bielva’ de bol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03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0-06T12:38:00Z</dcterms:modified>
  <cp:revision>8</cp:revision>
  <dc:subject/>
  <dc:title>Revilla </dc:title>
</cp:coreProperties>
</file>