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8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iciativa solidaria ‘Santander corre por Si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os Fueros, San Vicente de la Barqu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premios de la V Edición del Desafío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ntane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Mercado de Otoñ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antabria en Barcelo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onuncia el pregón de apertura de la fiesta de la Bien Aparecid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lera de Cerra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Torneo de Maestros CaixaBank de bolos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03:00Z</dcterms:created>
  <dc:creator>Gobierno de Cantabria</dc:creator>
  <dc:description/>
  <cp:keywords/>
  <dc:language>en-US</dc:language>
  <cp:lastModifiedBy>Balsategui Fernández María Reyes</cp:lastModifiedBy>
  <cp:lastPrinted>2017-10-06T14:45:00Z</cp:lastPrinted>
  <dcterms:modified xsi:type="dcterms:W3CDTF">2017-10-06T13:00:00Z</dcterms:modified>
  <cp:revision>8</cp:revision>
  <dc:subject/>
  <dc:title>Revilla </dc:title>
</cp:coreProperties>
</file>