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9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 de la Consejería de Innovación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alcaldes de los ayuntamientos del Camino Lebaniego para informarles sobre el Plan de Señalización Turíst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toservici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 Parque de la Naturaleza de Cabárce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38ª Edición del Rally Santander-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53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ante NI NEU, Palacio de Congresos Kursaal, San Sebastiá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na ‘Cantabria con los cinco sentidos’, organizada por el Ejecutivo regional con motivo de ‘San Sebastián Gastronomika’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4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0-06T12:42:00Z</dcterms:modified>
  <cp:revision>7</cp:revision>
  <dc:subject/>
  <dc:title>Revilla </dc:title>
</cp:coreProperties>
</file>