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0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Puente San Migu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II Jornadas de Discapac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con una delegación del Gobierno de Costa R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 de Innovación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I Jornadas de Innovación Bridgeston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n en el acto central del Día Mundial de la Salud Mental 2017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as empresas cántabras galardonadas con el ‘Superior Taste Award’ (Premio al Sabor Superior), otorgado por el Instituto Internacional de Sabor y Calidad (ITQi) de Bruse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rector de la Universidad de Cantabria, Ángel Paz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óbreces, Alfoz de Llo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rehabilitación de la Casa de la Juventu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2:00Z</dcterms:created>
  <dc:creator>Gobierno de Cantabria</dc:creator>
  <dc:description/>
  <cp:keywords/>
  <dc:language>en-US</dc:language>
  <cp:lastModifiedBy>Sánchez Ayesa Sergio</cp:lastModifiedBy>
  <cp:lastPrinted>2017-10-09T14:14:00Z</cp:lastPrinted>
  <dcterms:modified xsi:type="dcterms:W3CDTF">2017-10-09T12:18:00Z</dcterms:modified>
  <cp:revision>15</cp:revision>
  <dc:subject/>
  <dc:title>Revilla </dc:title>
</cp:coreProperties>
</file>