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1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125º Pleno del Comité Europeo de las Reg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seminario ‘Ciudades inteligentes: evaluación y casos prácticos en eficiencia energética’, organizado por la Fundación Gas Natural Fenos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III  Feria Agroalimentaria ‘Hechu en Liéban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Barruelo, Rues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de mejora de la  plataforma de la carretera CA-658 de acceso a La Alcomb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zas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ejecutadas por su departamento en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Madrid, C/ Del Prado, 2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onuncia una conferencia sobre la actualidad española invitado por esta institu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2:00Z</dcterms:created>
  <dc:creator>Gobierno de Cantabria</dc:creator>
  <dc:description/>
  <cp:keywords/>
  <dc:language>en-US</dc:language>
  <cp:lastModifiedBy>Balsategui Fernández María Reyes</cp:lastModifiedBy>
  <cp:lastPrinted>2017-10-11T10:44:00Z</cp:lastPrinted>
  <dcterms:modified xsi:type="dcterms:W3CDTF">2017-10-11T09:43:00Z</dcterms:modified>
  <cp:revision>13</cp:revision>
  <dc:subject/>
  <dc:title>Revilla </dc:title>
</cp:coreProperties>
</file>