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2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levar Demetrio Herrer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XXX Marcha Popular, organizada por AMAT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Olimpiada del Tudan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n a los actos conmemorativos de la Virgen del Pilar, patrona del Cuerp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2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7-10-16T11:14:00Z</dcterms:modified>
  <cp:revision>7</cp:revision>
  <dc:subject/>
  <dc:title>Revilla </dc:title>
</cp:coreProperties>
</file>