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3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Decreto de subvenciones para promover la igualdad de oportunidades entre mujeres y hombres en el emple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iversidad Europea del Atlántico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Residencia Universitaria UNEATLA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alacio Jaime del Am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n la VI Feria de Mujeres Artesanas y Emprendedoras de Cantabria, con motivo del Día Internacional de las Mujeres Rur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7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orcio de Museo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13T08:20:00Z</dcterms:modified>
  <cp:revision>10</cp:revision>
  <dc:subject/>
  <dc:title>Revilla </dc:title>
</cp:coreProperties>
</file>