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4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érga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Mercado de Otoño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agroalimentaria ‘Hechu en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XII Carrera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2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entrega de los premios del VI Festival de la Néco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03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7-10-16T11:15:00Z</dcterms:modified>
  <cp:revision>9</cp:revision>
  <dc:subject/>
  <dc:title>Revilla </dc:title>
</cp:coreProperties>
</file>