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DOMINGO, 15 DE OCTUBRE DE 2017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Entrambasmestas, Luena 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la feria ganadera de esta localidad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otillo, Anieva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la X feria ganadera de este municipi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u w:val="single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u w:val="single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u w:val="single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u w:val="single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13 de octubre de 201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11:18:00Z</dcterms:created>
  <dc:creator>Gobierno de Cantabria</dc:creator>
  <dc:description/>
  <cp:keywords/>
  <dc:language>en-US</dc:language>
  <cp:lastModifiedBy>Rozas López Nuria (externo)</cp:lastModifiedBy>
  <cp:lastPrinted>2016-02-24T18:30:00Z</cp:lastPrinted>
  <dcterms:modified xsi:type="dcterms:W3CDTF">2017-10-16T11:18:00Z</dcterms:modified>
  <cp:revision>2</cp:revision>
  <dc:subject/>
  <dc:title>Revilla</dc:title>
</cp:coreProperties>
</file>