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6 DE OCTU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useo Marítimo del Cantábric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comisión permanente del Consejo de Turism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ministro de Fomento, Íñigo de la Serna. (Gráficos al inicio de la reunión y declaraciones al término de la mism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UC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Sev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a inauguración del curso académico de UNATE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Bareyo, José de la Hoz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6 de octu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04:00Z</dcterms:created>
  <dc:creator>Gobierno de Cantabria</dc:creator>
  <dc:description/>
  <cp:keywords/>
  <dc:language>en-US</dc:language>
  <cp:lastModifiedBy>Balsategui Fernández María Reyes</cp:lastModifiedBy>
  <cp:lastPrinted>2017-10-16T10:07:00Z</cp:lastPrinted>
  <dcterms:modified xsi:type="dcterms:W3CDTF">2017-10-16T08:10:00Z</dcterms:modified>
  <cp:revision>9</cp:revision>
  <dc:subject/>
  <dc:title>Revilla </dc:title>
</cp:coreProperties>
</file>