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6 DE OCTU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Real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n al Foro Ser Cantabria, en el que interviene el vicepresidente ejecutivo de la Fundación Alternativas, Nicolás Sartoriu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localidad ganadora del premio ‘Pueblo de Cantabria 2017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firma con el alcalde de Santillana del Mar, Isidoro Rábago, un convenio para el desarrollo de un proyecto piloto de turismo accesibl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convocatoria de Subvenciones al Programa de Talleres de Emple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vda. Solvay, Barred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os actos del XXXV aniversario del colegio El Salvado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a Olimpiada del Tudanc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participación de Cantabria en ‘San Sebastián Gastronómik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El Astill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proyecto de la carretera Polígono de Morero-Crucero de Bo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Naves de Magefesa, Limpi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s instalaciones de ‘Ampuero Grupo Industrial 10’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cinto Ferial La Lechera, Torrelavega 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al Feria del Vehículo de Ocasión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la presidenta del Comité Organizador del XXX Congreso de la Sociedad Española de Farmacología Clínic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5 de octu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02:00Z</dcterms:created>
  <dc:creator>Gobierno de Cantabria</dc:creator>
  <dc:description/>
  <cp:keywords/>
  <dc:language>en-US</dc:language>
  <cp:lastModifiedBy>Balsategui Fernández María Reyes</cp:lastModifiedBy>
  <cp:lastPrinted>2017-10-05T14:17:00Z</cp:lastPrinted>
  <dcterms:modified xsi:type="dcterms:W3CDTF">2017-10-05T12:23:00Z</dcterms:modified>
  <cp:revision>13</cp:revision>
  <dc:subject/>
  <dc:title>Revilla </dc:title>
</cp:coreProperties>
</file>