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5 DE OCTU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, Plaza Baldomero Iglesias, s/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Torrelavega, José Manuel Cruz Viadero. (Declaraciones a las 11:30 hora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Comisión Histórica del Embalse del E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n, en rueda de prensa, la I Feria Internacional de Ecoturismo ‘EcoNoj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Palacio de Exposiciones y Congres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X Congreso de Educación Méd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 Villa, Santoñ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visita el edificio de los antiguos juzgad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as escuelas de Langre, Ribamontán a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saneamiento general en Langr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Marinos de Santoña, 12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dependencias de los actuales juzgado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Solvay, 24, Barred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lebración del XXXV Aniversario del Colegio El Salvado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Asil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Arial" w:ascii="MS Reference Sans Serif" w:hAnsi="MS Reference Sans Serif"/>
                <w:sz w:val="22"/>
                <w:szCs w:val="22"/>
              </w:rPr>
              <w:t xml:space="preserve">, participa en el acto conmemorativo del Día Internacional de las Personas Mayor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00:00Z</dcterms:created>
  <dc:creator>Gobierno de Cantabria</dc:creator>
  <dc:description/>
  <cp:keywords/>
  <dc:language>en-US</dc:language>
  <cp:lastModifiedBy>Balsategui Fernández María Reyes</cp:lastModifiedBy>
  <cp:lastPrinted>2017-10-05T11:52:00Z</cp:lastPrinted>
  <dcterms:modified xsi:type="dcterms:W3CDTF">2017-10-05T09:53:00Z</dcterms:modified>
  <cp:revision>18</cp:revision>
  <dc:subject/>
  <dc:title>Revilla </dc:title>
</cp:coreProperties>
</file>