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4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ETS de  Ingenieros de Camin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‘Jornada sobre Eficiencia Energética en la Edificación’, organizada por la Asociación de Constructor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Mercado de los Valles Pasie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7ª planta, Consejería de Educ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Junta de Personal Doc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le de Villaverde, Javier Pérez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0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03T11:18:00Z</dcterms:modified>
  <cp:revision>6</cp:revision>
  <dc:subject/>
  <dc:title>Revilla </dc:title>
</cp:coreProperties>
</file>