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 al alcalde de Pesquera, Miguel Ángel Sim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irector de la Fundación Quebrantahuesos, Gerardo Bágue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 al alcalde de Riotuerto, Alfredo Madraz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municipio Javier Inc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ueda de prensa, los datos del paro de septiemb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escolar 2017-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xta planta de la Consejería de Economía, C/ Hernán Cortés, 9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 la reunión de la Comisión Permanente del Diálogo So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Junta Directiva de CERMI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0:00Z</dcterms:created>
  <dc:creator>Gobierno de Cantabria</dc:creator>
  <dc:description/>
  <cp:keywords/>
  <dc:language>en-US</dc:language>
  <cp:lastModifiedBy>Martínez Lanza María (externo)</cp:lastModifiedBy>
  <cp:lastPrinted>2017-10-02T14:21:00Z</cp:lastPrinted>
  <dcterms:modified xsi:type="dcterms:W3CDTF">2017-10-02T12:43:00Z</dcterms:modified>
  <cp:revision>12</cp:revision>
  <dc:subject/>
  <dc:title>Revilla </dc:title>
</cp:coreProperties>
</file>