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2 DE OCTU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Jefes de Policía Local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prueba ‘Desafío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 de la Cámar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reuniones, 3ª planta,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por videoconferencia a las Conferencias Sectoriales de Agricultura y Desarrollo Rural y de Pesca y a los Consejos Consultivos de Políticas Agrícola y Pesquera para Asuntos Comunitar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Palacion ‘Marqués de Valdecilla’, Valdecilla, Medio Cudey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la jornada de ponencias ‘Cantabria como destino de turismo internacional’, organizada por eviivo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9 de octu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59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7-09-29T13:15:00Z</dcterms:modified>
  <cp:revision>5</cp:revision>
  <dc:subject/>
  <dc:title>Revilla </dc:title>
</cp:coreProperties>
</file>