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0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Serna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III Lebaniega Jubilar Bik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Morteros, Barrio de Arriba,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eria ganadera del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septiembre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09-29T10:33:00Z</dcterms:modified>
  <cp:revision>6</cp:revision>
  <dc:subject/>
  <dc:title>Revilla </dc:title>
</cp:coreProperties>
</file>