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9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sindicato STE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balance del Plan contra la Sequ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Sindicato ANP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 la festividad del San Miguel, patrono de los Cuerpos de Policía Loc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Sindicato CC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rán de Cabuern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Residencia Santa 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 Miguel, Puente San Miguel,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estividad de San Migue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l sindicato UGT.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2:30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el consejero atiende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, Bulevar Demetrio Herreros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 la festividad de San Miguel, patrono de los Cuerpos de Policía Loc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bayo, 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 la festividad de San Miguel, patrono de los Cuerpos de Policía Loc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rado Socollo, Puentenansa, Rionan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ria de San Migue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s 1 y 2, 2ª planta, Hospital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lan Funcional a los profesionales de este centro sanit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 de la Facultad de Educaci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s I Jornadas sobre Economía Social y Solid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l V Centenario de la llegada de Carlos V a la vil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4:00Z</dcterms:created>
  <dc:creator>Gobierno de Cantabria</dc:creator>
  <dc:description/>
  <cp:keywords/>
  <dc:language>en-US</dc:language>
  <cp:lastModifiedBy>Sánchez Ayesa Sergio</cp:lastModifiedBy>
  <cp:lastPrinted>2017-09-28T14:51:00Z</cp:lastPrinted>
  <dcterms:modified xsi:type="dcterms:W3CDTF">2017-09-28T15:56:00Z</dcterms:modified>
  <cp:revision>12</cp:revision>
  <dc:subject/>
  <dc:title>Revilla </dc:title>
</cp:coreProperties>
</file>