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8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Guarnizo, C/ Sainz y Trevilla, 66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upervisa la conclusión de las obras de asfaltado de la carretera entre Guarnizo y el paso superior de RENF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Curso de Directivos Territoriales de las Administraciones Públ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ueli, Viveda, Santillana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la escollera de protección del interceptor general Saja-Besaya, a la altura del puente de La Bar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abellón 16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inauguración de la Jornada ‘Día del Alzheimer 2017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Ataraza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concentración con motivo del ‘Día de Acción Global por un Aborto Legal, Seguro y Gratuit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varios consejeros, asiste al acto de entrega de la Medalla de Oro de la Ciudad de Santander a la Fundación Botí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3:00Z</dcterms:created>
  <dc:creator>Gobierno de Cantabria</dc:creator>
  <dc:description/>
  <cp:keywords/>
  <dc:language>en-US</dc:language>
  <cp:lastModifiedBy>Gobierno de Cantabria</cp:lastModifiedBy>
  <cp:lastPrinted>2017-09-27T14:11:00Z</cp:lastPrinted>
  <dcterms:modified xsi:type="dcterms:W3CDTF">2017-09-27T12:17:00Z</dcterms:modified>
  <cp:revision>13</cp:revision>
  <dc:subject/>
  <dc:title>Revilla </dc:title>
</cp:coreProperties>
</file>