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26 DE SEPT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s ‘I Jornadas de Innovación Cantabria-Bridgeston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el Consejo de Administración del Hospital Virtual Valdecill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5 de sept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33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9-25T12:21:00Z</dcterms:modified>
  <cp:revision>5</cp:revision>
  <dc:subject/>
  <dc:title>Revilla </dc:title>
</cp:coreProperties>
</file>