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5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 Global Youth Leadership Forum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Jesús Oria, recibe al alcalde de Villacarriedo, Ángel Sá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O.de Farmacéuticos de Cantabria, C/ Cast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el desayuno informativo con motivo del Día Mundial del Farmacéut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Once, C/ Burgos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l ejercicio práctico incluido en el curso sobre asistencia a las personas con discapacidad, dirigido a bomberos y voluntarios de Protección Civ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22T12:22:00Z</dcterms:modified>
  <cp:revision>7</cp:revision>
  <dc:subject/>
  <dc:title>Revilla </dc:title>
</cp:coreProperties>
</file>