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ceda, 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eria ganadera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de varios consejeros, asiste a los actos del Día de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septiembre de 2017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22T12:54:00Z</dcterms:modified>
  <cp:revision>5</cp:revision>
  <dc:subject/>
  <dc:title>Revilla </dc:title>
</cp:coreProperties>
</file>