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3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P. Jesús Cancio, Avda. Herrera Ori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Jornada de Formación a las Familias, organizada por FAPA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VII Edición de la Feria de la Miel de Vega de Liéba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V Concurso de Marmitada, organizado por el Grupo Consorc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2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9-22T12:53:00Z</dcterms:modified>
  <cp:revision>7</cp:revision>
  <dc:subject/>
  <dc:title>Revilla </dc:title>
</cp:coreProperties>
</file>