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2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premiados en la Great Tasted Awards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PAC, Mercado del Est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acuerdo entre el Gobierno y la Fundación Stuart Weitzman sobre La Garm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Tanos-Viérnole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reparcelación de este polígono industr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junta directiva de la Asociación de Ginecología y Obstetricia de Cantabria, Gerardo Ballester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Lar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asiste al  acto de conmemoración de ‘El Desembarco de Carlos V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1:00Z</dcterms:created>
  <dc:creator>Gobierno de Cantabria</dc:creator>
  <dc:description/>
  <cp:keywords/>
  <dc:language>en-US</dc:language>
  <cp:lastModifiedBy>bfm0692</cp:lastModifiedBy>
  <cp:lastPrinted>2017-09-21T14:51:00Z</cp:lastPrinted>
  <dcterms:modified xsi:type="dcterms:W3CDTF">2017-09-21T12:54:00Z</dcterms:modified>
  <cp:revision>8</cp:revision>
  <dc:subject/>
  <dc:title>Revilla </dc:title>
</cp:coreProperties>
</file>