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1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venios con los Grupos de Acción Cost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reunión de la Mesa Especial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toma de posesión de altos cargos de la Consejer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 Feria de San Mate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os coroneles Pedro Encinas y José Luis Pina que le presentan el III Congreso de Sanidad Milit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l acto de apertura del curso académico 2017-2018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20T12:26:00Z</dcterms:modified>
  <cp:revision>14</cp:revision>
  <dc:subject/>
  <dc:title>Revilla </dc:title>
</cp:coreProperties>
</file>