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0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preside la reunión del Consejo de Gobierno extraordina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especial no permanente de control y seguimiento de la ejecución presupuest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VII Feria de la Miel de Vega de Liéba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Oficial de Médicos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presentación del libro ‘El futuro de la sanidad’, de José Martínez Olm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toma de posesión de Francisco Fernández Mañanes como consejero de Educación, Cultura y Depor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1:00Z</dcterms:created>
  <dc:creator>Gobierno de Cantabria</dc:creator>
  <dc:description/>
  <cp:keywords/>
  <dc:language>en-US</dc:language>
  <cp:lastModifiedBy>bfm0692</cp:lastModifiedBy>
  <cp:lastPrinted>2017-09-19T14:24:00Z</cp:lastPrinted>
  <dcterms:modified xsi:type="dcterms:W3CDTF">2017-09-19T12:26:00Z</dcterms:modified>
  <cp:revision>11</cp:revision>
  <dc:subject/>
  <dc:title>Revilla </dc:title>
</cp:coreProperties>
</file>