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9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el Foro Económico de El Diario Montañés con la ponencia ‘En el camino de la recuperación’. En este acto están presentes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los consejer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l MUPAC, Mercado del Este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‘Plan Estratégico de Dinamización del Arte Rupestre en Cantabria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XI  Edición del Festival de la Migración de las Ave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central del Banco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presentación de la carrera ‘Lebaniega Jubilar Bik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directora de Proyecto Hombre Cantabria, Eloisa Velarde, que presenta la Memoria del 25 Anivers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ubas, Ribamontán al Mont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una nueva pista polideportiva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sept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30:00Z</dcterms:created>
  <dc:creator>Gobierno de Cantabria</dc:creator>
  <dc:description/>
  <cp:keywords/>
  <dc:language>en-US</dc:language>
  <cp:lastModifiedBy>chm9983</cp:lastModifiedBy>
  <cp:lastPrinted>2016-02-24T18:30:00Z</cp:lastPrinted>
  <dcterms:modified xsi:type="dcterms:W3CDTF">2017-09-18T14:20:00Z</dcterms:modified>
  <cp:revision>14</cp:revision>
  <dc:subject/>
  <dc:title>Revilla </dc:title>
</cp:coreProperties>
</file>