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5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Ferial ‘La Tejera’, San Miguel de Agua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s XXIV Feria de Concentración Ganadera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 Mar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varios consejeros, asiste a los actos organizados con motivo de la festividad de La Bien Apareci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Engracia, 7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secretaria de Estado de Función Pública, Elena Coll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6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elv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errer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bolos ‘XXXI Memorial Zurdo de Bielv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septiembre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14T12:07:00Z</dcterms:modified>
  <cp:revision>10</cp:revision>
  <dc:subject/>
  <dc:title>Revilla </dc:title>
</cp:coreProperties>
</file>