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8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Oval, Ministerio de Empleo y Seguridad Social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onferencia Sectorial de Empleo y Asuntos Labor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apertura del Curso Básico de Policías Loc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iurde de Toran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rehabilitación del antiguo matadero de Penill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‘Marques de Valterra’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cheque solidario de ‘Música en grande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30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9-14T12:01:00Z</dcterms:modified>
  <cp:revision>6</cp:revision>
  <dc:subject/>
  <dc:title>Revilla </dc:title>
</cp:coreProperties>
</file>