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6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Cohicillos,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ocesión de San Cipriano hasta la Ermita de Pied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9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9-14T11:58:00Z</dcterms:modified>
  <cp:revision>4</cp:revision>
  <dc:subject/>
  <dc:title>Revilla </dc:title>
</cp:coreProperties>
</file>