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7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l Monte Hijedo, Riopanero, Valderredibl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s II Jornadas Europeas del Patrimon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to, Barcena de Cic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estividad de San Cipri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, 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stividad de la Virgen del Camin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14T12:08:00Z</dcterms:modified>
  <cp:revision>7</cp:revision>
  <dc:subject/>
  <dc:title>Revilla </dc:title>
</cp:coreProperties>
</file>