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4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, Miguel Ángel Revilla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Riancho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inauguración del ‘XVII Encuentro de la Industria Farmacéutica Españo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 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los ganadores del Concurso de Fotoperiodismo del Gobierno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I Congreso Científico Internacional de Cuevas y Minas ‘El Soplao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de colaboración con CEOE-CEPYME para acciones de formación sobre temas europe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 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las deportistas Ruth Beitia y Verónica Cuadrado para entregarles la medalla al mérito deportiv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illaescu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 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alcalde de Villaescusa, Constantino Fernández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8:00Z</dcterms:created>
  <dc:creator>Gobierno de Cantabria</dc:creator>
  <dc:description/>
  <cp:keywords/>
  <dc:language>en-US</dc:language>
  <cp:lastModifiedBy>bfm0692</cp:lastModifiedBy>
  <cp:lastPrinted>2017-09-13T14:08:00Z</cp:lastPrinted>
  <dcterms:modified xsi:type="dcterms:W3CDTF">2017-09-13T12:09:00Z</dcterms:modified>
  <cp:revision>7</cp:revision>
  <dc:subject/>
  <dc:title>Revilla </dc:title>
</cp:coreProperties>
</file>