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0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VIII Concurso Morfológico de Caballos de Pura Raza Español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arrera de Caballos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5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11T08:31:00Z</dcterms:modified>
  <cp:revision>10</cp:revision>
  <dc:subject/>
  <dc:title>Revilla </dc:title>
</cp:coreProperties>
</file>