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1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Ernest Lluch, Caballerizas del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‘Diez años de la Ley de Dependencia: Balance y retos de futur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olares, Medio Cud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l polideportivo del colegio Marqués de Valdecil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FEDISCOM, Miguel Rinc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rredon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 ermita rupestre Socuev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8 de sept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53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9-11T08:01:00Z</dcterms:modified>
  <cp:revision>7</cp:revision>
  <dc:subject/>
  <dc:title>Revilla </dc:title>
</cp:coreProperties>
</file>