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9 DE SEPT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 varios consejeros, asisten a la conferencia que imparte el presidente del Comité Ejecutivo Nacional de Morena (México), Andrés Manuel López Obrador, bajo el título ‘Presentación del Proyecto de Nación para México 2018-2024’, en el marco de un encuentro organizado por El Diario Montañé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la Villa, Noj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V Burgo Trasmerano, feria del producto trasmerano y cánta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8 de sept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25:00Z</dcterms:created>
  <dc:creator>Gobierno de Cantabria</dc:creator>
  <dc:description/>
  <cp:keywords/>
  <dc:language>en-US</dc:language>
  <cp:lastModifiedBy>sas11694</cp:lastModifiedBy>
  <cp:lastPrinted>2016-02-24T18:30:00Z</cp:lastPrinted>
  <dcterms:modified xsi:type="dcterms:W3CDTF">2017-09-08T12:31:00Z</dcterms:modified>
  <cp:revision>10</cp:revision>
  <dc:subject/>
  <dc:title>Revilla </dc:title>
</cp:coreProperties>
</file>