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8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‘El ojo público. Crónica gráfica de la Educación en Cantabria (1985-2017)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á, Facultad de Derech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encuentro que mantiene el presidente del Comité Ejecutivo Nacional de Morena (México), Andrés Manuel López Obrador, con la comunidad universitari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legio público ‘Pero Niñ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 Toribio de Liébana,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n a Andrés Manuel López Obrador en su visita al Monaste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i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 Pública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la carretera de acceso a La Cárcob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,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Nuevas pedagogías para tiempos de perplej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eria de ganado de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‘Fiscalidad Inmobiliaria: Retos de un mercado en crecimient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Marítim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los consejeros, asisten al encuentro institucional con empresarios con motivo de la visita de Andrés Manuel López Obrado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34:00Z</dcterms:created>
  <dc:creator>Gobierno de Cantabria</dc:creator>
  <dc:description/>
  <cp:keywords/>
  <dc:language>en-US</dc:language>
  <cp:lastModifiedBy>sas11694</cp:lastModifiedBy>
  <cp:lastPrinted>2017-09-07T14:48:00Z</cp:lastPrinted>
  <dcterms:modified xsi:type="dcterms:W3CDTF">2017-09-07T12:52:00Z</dcterms:modified>
  <cp:revision>12</cp:revision>
  <dc:subject/>
  <dc:title>Revilla </dc:title>
</cp:coreProperties>
</file>