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7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de la Marina Española, Suanc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decimoctava etapa de la Vuelta Ciclista a España entre Suances y el Monasterio de Santo Toribio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asterio de Santo Toribio de Liébana, Camal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final de etapa de la Vuelta Ciclista a Españ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8:00 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Parroqui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ocesión marítima de la Virgen del Puer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7:33:00Z</dcterms:created>
  <dc:creator>gsp10052</dc:creator>
  <dc:description/>
  <cp:keywords/>
  <dc:language>en-US</dc:language>
  <cp:lastModifiedBy>gsp10052</cp:lastModifiedBy>
  <dcterms:modified xsi:type="dcterms:W3CDTF">2017-09-06T17:33:00Z</dcterms:modified>
  <cp:revision>2</cp:revision>
  <dc:subject/>
  <dc:title>AGENDA INFORMATIVA DEL GOBIERNO DE CANTABRIA PARA EL JUEVES, 7 DE SEPTIEMBRE DE 2017</dc:title>
</cp:coreProperties>
</file>